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hino VII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5505.10, 5701.1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  <w:lang w:val="it-IT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it-IT"/>
              </w:rPr>
              <w:t>Idioma Moderno (Chino)</w:t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  <w:lang w:val="it-IT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it-IT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  <w:lang w:val="it-IT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it-IT"/>
              </w:rPr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it-IT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  <w:lang w:val="it-IT"/>
              </w:rPr>
              <w:fldChar w:fldCharType="end"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COMMENTS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  <w:lang w:val="it-IT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it-IT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  <w:lang w:val="it-IT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it-IT"/>
              </w:rPr>
            </w:r>
            <w:r/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  <w:lang w:val="it-IT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Lengu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Obligatoria de Mención 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Sería aconsejable que para cursar la asignatura </w:t>
            </w:r>
            <w:r>
              <w:rPr>
                <w:rFonts w:cs="Trebuchet MS" w:ascii="Trebuchet MS" w:hAnsi="Trebuchet MS"/>
                <w:i/>
                <w:szCs w:val="24"/>
              </w:rPr>
              <w:t>Chino VII</w:t>
            </w:r>
            <w:r>
              <w:rPr>
                <w:rFonts w:cs="Trebuchet MS" w:ascii="Trebuchet MS" w:hAnsi="Trebuchet MS"/>
                <w:szCs w:val="24"/>
              </w:rPr>
              <w:t xml:space="preserve"> el alumnado haya adquirido un nivel de entrada equivalente al B1 del MCERL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4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1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vertAlign w:val="superscript"/>
              </w:rPr>
              <w:t>er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 semestre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003366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TRAS: CHIN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4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asignatura </w:t>
            </w:r>
            <w:r>
              <w:rPr>
                <w:rFonts w:cs="Trebuchet MS" w:ascii="Trebuchet MS" w:hAnsi="Trebuchet MS"/>
                <w:i/>
              </w:rPr>
              <w:t>Chino VII</w:t>
            </w:r>
            <w:r>
              <w:rPr>
                <w:rFonts w:cs="Trebuchet MS" w:ascii="Trebuchet MS" w:hAnsi="Trebuchet MS"/>
                <w:iCs/>
              </w:rPr>
              <w:t xml:space="preserve">, integrada en la materia </w:t>
            </w:r>
            <w:r>
              <w:rPr>
                <w:rFonts w:cs="Trebuchet MS" w:ascii="Trebuchet MS" w:hAnsi="Trebuchet MS"/>
                <w:i/>
                <w:iCs/>
              </w:rPr>
              <w:t>Idioma Moderno (Chino)</w:t>
            </w:r>
            <w:r>
              <w:rPr>
                <w:rFonts w:cs="Trebuchet MS" w:ascii="Trebuchet MS" w:hAnsi="Trebuchet MS"/>
                <w:iCs/>
              </w:rPr>
              <w:t>,</w:t>
            </w:r>
            <w:r>
              <w:rPr>
                <w:rFonts w:cs="Trebuchet MS" w:ascii="Trebuchet MS" w:hAnsi="Trebuchet MS"/>
                <w:i/>
                <w:iCs/>
              </w:rPr>
              <w:t xml:space="preserve"> </w:t>
            </w:r>
            <w:r>
              <w:rPr>
                <w:rFonts w:cs="Trebuchet MS" w:ascii="Trebuchet MS" w:hAnsi="Trebuchet MS"/>
                <w:iCs/>
              </w:rPr>
              <w:t xml:space="preserve">pertenece </w:t>
            </w:r>
            <w:r>
              <w:rPr>
                <w:rFonts w:cs="Trebuchet MS" w:ascii="Trebuchet MS" w:hAnsi="Trebuchet MS"/>
              </w:rPr>
              <w:t xml:space="preserve">al módulo de </w:t>
            </w:r>
            <w:r>
              <w:rPr>
                <w:rFonts w:cs="Trebuchet MS" w:ascii="Trebuchet MS" w:hAnsi="Trebuchet MS"/>
                <w:i/>
                <w:iCs/>
              </w:rPr>
              <w:t xml:space="preserve">Lengua China, </w:t>
            </w:r>
            <w:r>
              <w:rPr>
                <w:rFonts w:cs="Trebuchet MS" w:ascii="Trebuchet MS" w:hAnsi="Trebuchet MS"/>
                <w:iCs/>
              </w:rPr>
              <w:t xml:space="preserve">que </w:t>
            </w:r>
            <w:r>
              <w:rPr>
                <w:rFonts w:cs="Trebuchet MS" w:ascii="Trebuchet MS" w:hAnsi="Trebuchet MS"/>
              </w:rPr>
              <w:t xml:space="preserve">está orientado a la adquisición por parte del estudiante de la Mención en Lengua Española para Extranjeros: Español-Chino de competencias en la comprensión y empleo eficiente en la lengua china. La asignatura cuenta con 6 créditos ECTS que se imparten en el primer semestre del cuarto curso.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rPr/>
            </w:pPr>
            <w:r>
              <w:rPr>
                <w:rFonts w:cs="Trebuchet MS" w:ascii="Trebuchet MS" w:hAnsi="Trebuchet MS"/>
              </w:rPr>
              <w:t xml:space="preserve">Se recomienda que los alumnos hayan cursado previamente la asignatura de </w:t>
            </w:r>
            <w:r>
              <w:rPr>
                <w:rFonts w:cs="Trebuchet MS" w:ascii="Trebuchet MS" w:hAnsi="Trebuchet MS"/>
                <w:i/>
              </w:rPr>
              <w:t xml:space="preserve">Chino VI </w:t>
            </w:r>
            <w:r>
              <w:rPr>
                <w:rFonts w:cs="Trebuchet MS" w:ascii="Trebuchet MS" w:hAnsi="Trebuchet MS"/>
              </w:rPr>
              <w:t xml:space="preserve">en el primer semestre del tercer curso, como base para continuar avanzando hacia un nivel equivalente al B1+ (MCERL) de usuario básico.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GENERALES: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1. Capacidad de análisis, síntesis y abstracción, así como desarrollo del pensamiento crítico, con el fin de aplicar los conocimientos a la prác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2. Desarrollo de habilidades comunicativas para adquirir una competencia instrumental en las lenguas del gr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3. Desarrollo de habilidades básicas de investigación en el ámbito de estudio del grado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</w:rPr>
              <w:t>G4. Capacidad para trabajar de forma autónoma, desarrollando distintas estrategias de aprendizaje, y fomentando a la vez el trabajo en equipo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ESPECÍFICAS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1. Dominio instrumental progresivo de la lengua china, tanto en su uso oral como escrito, hasta llegar al equivalente del nivel B1+ en todas sus destrezas, especialmente en lo concerniente al desarrollo de las competencias or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2. Conocimiento y capacidad de aplicación de la fonética, la gramática y la pragmática de la lengua china.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TRANSVERSALES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T1. Capacidad de utilizar los recursos bibliográficos, las bases de datos, las herramientas de búsqueda de información, programas y aplicaciones informáticas específicas relacionadas con los estudios de Humanida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2. Capacidad de relacionar los conocimientos con los de otras áreas y disciplin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/>
              <w:t>T3. Capacidad de organizar el trabajo, planificar y gestionar el tiempo y resolver problemas de manera efectiv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/>
              <w:t>T4. Comportarse con ética y responsabilidad social como ciudadano y profesional, valorando la diversidad y la multiculturalidad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Práctica integrada de las destrezas relacionadas con la comprensión, expresión e interacción en lengua china equivalentes al nivel B1+ del MCERL, especialmente en lo concerniente al desarrollo de las competencias orales. </w:t>
            </w:r>
          </w:p>
          <w:p>
            <w:pPr>
              <w:pStyle w:val="Default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s actividades formativas previstas para esta asignatura son las siguiente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siones teórico-práctica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minarios y talleres en los que se realizarán esencialmente tareas de simulaciones y de interacción en situaciones comunicativas propuestas, ejercicios prácticos de comprensión lectora y de expresión escrita, breves presentaciones orales y grabaciones en audio/video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trabajo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Horas tutorizadas para asesorar en la elaboración de tareas propuesta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prendizaje autónomo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0" w:hanging="0"/>
              <w:jc w:val="both"/>
              <w:rPr>
                <w:rFonts w:ascii="Trebuchet MS" w:hAnsi="Trebuchet MS" w:cs="Trebuchet MS"/>
                <w:szCs w:val="24"/>
                <w:lang w:val="es-ES" w:eastAsia="es-ES"/>
              </w:rPr>
            </w:pPr>
            <w:r>
              <w:rPr>
                <w:rFonts w:cs="Trebuchet MS" w:ascii="Trebuchet MS" w:hAnsi="Trebuchet MS"/>
                <w:szCs w:val="24"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a la evaluación de las asignaturas de este módulo se tendrán en cuenta los principios de evaluación continua y formativa, atendiendo a los siguientes criterio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sistencia regular a las sesiones de trabajo presencial y a las sesiones tutorizadas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ticipación activa en las actividades propuestas (presentaciones orales, seminarios y talleres, prácticas de laboratorio y a través de las TIC)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las tareas que se propongan dentro del proceso de enseñanza/aprendizaje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alización de una prueba final en la que el alumno muestra el nivel alcanzado en su competencia comunicativa oral y escrita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 alumnado será evaluado mediante la utilización de algunos de los siguientes instrumentos evaluadore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oral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escrito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uebas objetivas de diferente tipología: de asociación, de discriminación, de respuesta breve, de elección múltiple o pruebas para completar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alleres en los que se realizarán esencialmente tareas de simulaciones y juegos de rol, ejercicios prácticos de comprensión lectora y de expresión escrita, breves presentaciones orales, así como grabaciones en audio/video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uaderno del alumno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bservación directa en el aula de los siguientes aspectos: interacción con el profesor, interacción con los compañeros, resolución de problemas planteados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Trebuchet MS" w:ascii="Trebuchet MS" w:hAnsi="Trebuchet MS"/>
              </w:rPr>
              <w:t xml:space="preserve">Instrumentos de autoevaluación y </w:t>
            </w:r>
            <w:r>
              <w:rPr>
                <w:rFonts w:cs="Trebuchet MS" w:ascii="Trebuchet MS" w:hAnsi="Trebuchet MS"/>
                <w:i/>
                <w:iCs/>
              </w:rPr>
              <w:t xml:space="preserve">Portfolio </w:t>
            </w:r>
            <w:r>
              <w:rPr>
                <w:rFonts w:cs="Trebuchet MS" w:ascii="Trebuchet MS" w:hAnsi="Trebuchet MS"/>
              </w:rPr>
              <w:t xml:space="preserve">del alumno.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2"/>
                <w:lang w:val="es-ES_tradnl" w:eastAsia="es-ES_tradnl"/>
              </w:rPr>
            </w:pPr>
            <w:r>
              <w:rPr>
                <w:rFonts w:eastAsia="Calibri"/>
                <w:color w:val="000000"/>
                <w:sz w:val="23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rebuchet MS" w:hAnsi="Trebuchet MS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ascii="Trebuchet MS" w:hAnsi="Trebuchet MS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0386B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5">
    <w:name w:val=" Car Car5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rebuchet MS" w:hAnsi="Trebuchet MS" w:cs="Trebuchet MS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26:00Z</dcterms:created>
  <dc:creator>ULPGC</dc:creator>
  <dc:description/>
  <cp:keywords/>
  <dc:language>en-US</dc:language>
  <cp:lastModifiedBy>Usuario</cp:lastModifiedBy>
  <cp:lastPrinted>2010-03-11T14:01:00Z</cp:lastPrinted>
  <dcterms:modified xsi:type="dcterms:W3CDTF">2014-03-04T17:02:00Z</dcterms:modified>
  <cp:revision>3</cp:revision>
  <dc:subject/>
  <dc:title>Guía Docente: Guía Básica</dc:title>
</cp:coreProperties>
</file>