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Arte chino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6.02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434506599"/>
            <w:bookmarkStart w:id="2" w:name="__Fieldmark__2_434506599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434506599"/>
            <w:bookmarkStart w:id="4" w:name="__Fieldmark__3_434506599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/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al conocimiento de las principales constantes del arte chino. Los contenidos de esta asignatura se complementan con la asignatura obligatoria de 6 créditos de dicha mención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,</w:t>
            </w:r>
            <w:r>
              <w:rPr>
                <w:rFonts w:cs="Trebuchet MS" w:ascii="Trebuchet MS" w:hAnsi="Trebuchet MS"/>
                <w:szCs w:val="24"/>
              </w:rPr>
              <w:t xml:space="preserve"> que se ofertan en el primer semestre de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, especialmente en lo que se refiere al arte chino.</w:t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720" w:hanging="0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etica" w:hAnsi="Helvetica" w:cs="Helvetica"/>
      <w:sz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00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8:10:00Z</dcterms:modified>
  <cp:revision>3</cp:revision>
  <dc:subject/>
  <dc:title>Guía Docente: Guía Básica</dc:title>
</cp:coreProperties>
</file>